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autoSpaceDE w:val="false"/>
        <w:spacing w:lineRule="auto" w:line="240" w:before="60" w:after="60"/>
        <w:rPr/>
      </w:pPr>
      <w:r>
        <w:rPr/>
        <w:t>49.</w:t>
      </w:r>
    </w:p>
    <w:p>
      <w:pPr>
        <w:pStyle w:val="N02Y"/>
        <w:rPr/>
      </w:pPr>
      <w:r>
        <w:rPr/>
        <w:t>Uprava za zaštitu kulturnih dobara, postupajući po službenoj dužnosti, na osnovu člana 18, a u vezi sa članom 25 i 26 Zakona o zaštiti kulturnih dobara ("Sl. list Crne Gore", br. 49/10), te člana 196 i 200 Zakona o opštem upravnom postupku ("Sl. list Crne Gore", br. 60/03 i 32/11), donosi</w:t>
      </w:r>
    </w:p>
    <w:p>
      <w:pPr>
        <w:pStyle w:val="N03Y"/>
        <w:rPr/>
      </w:pPr>
      <w:r>
        <w:rPr/>
        <w:t>RJEŠENJE</w:t>
      </w:r>
    </w:p>
    <w:p>
      <w:pPr>
        <w:pStyle w:val="N03Y"/>
        <w:rPr/>
      </w:pPr>
      <w:r>
        <w:rPr/>
        <w:t>O UTVRĐIVANJU NEPOKRETNOG KULTURNOG DOBRA, OD NACIONALNOG ZNAČAJA NEKROPOLA STEĆAKA "GRČKO GROBLJE", RIBLJE JEZERO, NOVAKOVIĆI, DURMITOR, OPŠTINA ŽABLJAK</w:t>
      </w:r>
    </w:p>
    <w:p>
      <w:pPr>
        <w:pStyle w:val="N05Y"/>
        <w:rPr/>
      </w:pPr>
      <w:r>
        <w:rPr/>
        <w:t>("Službeni list Crne Gore", br. 004/13 od 18.01.2013)</w:t>
      </w:r>
    </w:p>
    <w:p>
      <w:pPr>
        <w:pStyle w:val="T30X"/>
        <w:ind w:left="283" w:hanging="283"/>
        <w:rPr/>
      </w:pPr>
      <w:r>
        <w:rPr/>
        <w:t>1. Nekropoli stećaka "Grčko groblje", Riblje jezero, Novakovići, Durmitor, Opština Žabljak, utvrđuje se status nepokretno kulturno dobro, od nacionalnog značaja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Nekropola stećaka "Grčko groblje" Riblje jezero, predstavlja lokalitet - arheološko nalazište.</w:t>
      </w:r>
    </w:p>
    <w:p>
      <w:pPr>
        <w:pStyle w:val="T30X"/>
        <w:ind w:left="283" w:hanging="283"/>
        <w:rPr/>
      </w:pPr>
      <w:r>
        <w:rPr/>
        <w:t>2. Nekropola predstavlja jedinstveni primjer srednjovjekovne umjetnosti i stvaralaštva svoga vremena od sredine XIV i XV vijeka. Nekropola je formirana na blagom travnatom uzvišenju, izduženog elipsoidnog oblika sjever-jug i prostire se na površini od oko 500m2. Na tom prostoru registrovano je 49 stećaka postavljenih pravcem istok - zapad, od čega: 10 ploča, 27 sanduka, 12 sljemenjaka. Ukrašena su 22 primjerka (12 sanduka i 10 sljemenjaka). Stećci su rađeni od lokalnog krečnjaka i nijesu postavljeni u pravilne redove i sa istim takvim razmacima. Stećci su različitih veličina, nivoa obrade, ukrasa i stanja očuvanosti. Najčešći ukrasni motivi na stećcima su arkade, tordirane vrpce, frizovi, okviri ili bordure sa kosim paralelicama, povijena loza, spirale i sl. Manji broj je rozeta, predstava sunca, polumjeseca i krugova. Javljaju se i motivi običnih i stilizovanih krstova, štita, predstava čovjeka sa mačem i štitom i scene lova. Zastupljeni su i motivi friza lukova sa vjenčićima, prepletena povijena lozica sa akantusovim lišćem kao i arhitektonski ukrasi u obliku arkada. Uslijed slijeganja terena, geoloških i vremenskih prilika, djelovanja atmosferskih padavina, stećci su pomjereni sa svog prvobitnog ležišta (prevrnuti), a na njima su vidljive različite pukotine. Površine svih stećaka prekrivene su lišajevima raznih vrsta, a u manjem obimu i mahovinama.</w:t>
      </w:r>
    </w:p>
    <w:p>
      <w:pPr>
        <w:pStyle w:val="T30X"/>
        <w:ind w:left="283" w:hanging="283"/>
        <w:rPr/>
      </w:pPr>
      <w:r>
        <w:rPr/>
        <w:t>3. Nekropola stećaka "Grčko groblje" Riblje jezero, nalazi se u K.O. Pašina Voda I, Opština Žabljak, i obuhvata dio kat. parc. 416, u površini od 734.90 m2, i kat. parc. 417 površine 110.34 m2, što ukupno daje površinu kulturnog dobra od 845.24 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štićena okolina nekropole stećaka "Grčko groblje" Riblje jezero, obuhvata dijelove kat. parc. 415, 416, 417, 407, 786, 419, 1769 K.O. Pašina Voda I, Opština Žabljak, a u K.O. Novakovići I, Opština Žabljak obuhvata kat. parc. 786 i 787, kao i dijelove kat. parc. 788 i 782, tako da ukupna površina zaštićene okoline nekropole stećaka "Grčko groblje" obuhvata 62.041,81 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Površina kulturnog dobra i njegove zaštićene okoline iznosi 907.281,81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štićena okolina nekropole "Grčko groblje" prostire se u kontakt zoni Nacionalnog parka Durmitor, sastavni je dio pejzaža Durmitora i visoravni Jezera i primjer je očuvanog kulturnog i prirodnog ambijenta. U nešto širim granicama ka jugoistoku je seoska crkva sa atraktivnim grobljem i naseljeno mjesto sa tradicionalnim i novijim objektima stambene i ekonomske arhitekture.</w:t>
      </w:r>
    </w:p>
    <w:p>
      <w:pPr>
        <w:pStyle w:val="T30X"/>
        <w:ind w:left="283" w:hanging="283"/>
        <w:rPr/>
      </w:pPr>
      <w:r>
        <w:rPr/>
        <w:t>4. Nekropola stećaka "Grčko groblje" je u privatnom vlasništvu više lica.</w:t>
      </w:r>
    </w:p>
    <w:p>
      <w:pPr>
        <w:pStyle w:val="T30X"/>
        <w:ind w:left="283" w:hanging="283"/>
        <w:rPr/>
      </w:pPr>
      <w:r>
        <w:rPr/>
        <w:t>5. Nekropola stećaka "Grčko groblje", na osnovu utvrđene kulturne vrijednosti, autentičnosti, jedinstvenosti i rijetkosti u okviru svoje vrste, arheološkog, istorijskog, antopološkog i naučnog značaja, ima i izuzetan značaj za istorijski, društveni i kulturni razvoj Crne Gore. Svjedoči o prožimanjima kultura, jedinstveni je primjer stvaralaštva svoga vremena i ima izuzetnu arheološku, istorijsku, umjetničku i etnološku vrijednost. Posjeduje izuzetno izvedene reljefne ukrase, što nekropoli daje izuzetnu umjetničku i estetsku vrijednost. Nekropola svjedoči o društvenim i ekonomskim uslovima kao i kulturno istorijskom razvoju oblasti Drobljaka i Jezera od sredine XIV i XV vijeka.</w:t>
      </w:r>
    </w:p>
    <w:p>
      <w:pPr>
        <w:pStyle w:val="T30X"/>
        <w:ind w:left="283" w:hanging="283"/>
        <w:rPr/>
      </w:pPr>
      <w:r>
        <w:rPr/>
        <w:t>6. Na nekropoli stećaka "Grčko groblje" izvršiće se konzervatorska istraživanja, na osnovu kojih će se pristupiti izradi konzervatorskog projekta za sprovođenje mjera zaštite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 dugoročno upravljanje, zaštitu, očuvanje, korišćenje i prezentaciju neophodna je izrada Menadžment plana nekropole stećaka "Grčko groblje" i njene zaštićene okoline, kao i njena zaštita u planskim dokumentima.</w:t>
      </w:r>
    </w:p>
    <w:p>
      <w:pPr>
        <w:pStyle w:val="T30X"/>
        <w:ind w:left="283" w:hanging="283"/>
        <w:rPr/>
      </w:pPr>
      <w:r>
        <w:rPr/>
        <w:t>7. Sastavni dio ovog rješenja je grafički prikaz osnove kulturnog dobra, kao i granica njegove zaštićene okoline.</w:t>
      </w:r>
    </w:p>
    <w:p>
      <w:pPr>
        <w:pStyle w:val="N01Z"/>
        <w:rPr/>
      </w:pPr>
      <w:r>
        <w:rPr/>
        <w:t>UP/I-br: 04-477/2012-3</w:t>
      </w:r>
    </w:p>
    <w:p>
      <w:pPr>
        <w:pStyle w:val="N01Z"/>
        <w:rPr/>
      </w:pPr>
      <w:r>
        <w:rPr/>
        <w:t>Datum: 11.12.2012. godine</w:t>
      </w:r>
    </w:p>
    <w:p>
      <w:pPr>
        <w:pStyle w:val="N01Z"/>
        <w:rPr/>
      </w:pPr>
      <w:r>
        <w:rPr/>
        <w:t>Uprava za zaštitu kulturnih dobara</w:t>
      </w:r>
    </w:p>
    <w:p>
      <w:pPr>
        <w:pStyle w:val="N01Z"/>
        <w:rPr/>
      </w:pPr>
      <w:r>
        <w:rPr/>
        <w:t>v.d. direktora</w:t>
      </w:r>
    </w:p>
    <w:p>
      <w:pPr>
        <w:pStyle w:val="N01Z"/>
        <w:rPr/>
      </w:pPr>
      <w:r>
        <w:rPr/>
        <w:t>Ružica Ivanović, s.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03Y">
    <w:name w:val="N03Y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01Y">
    <w:name w:val="N01Y"/>
    <w:basedOn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b/>
      <w:bCs/>
      <w:color w:val="000000"/>
    </w:rPr>
  </w:style>
  <w:style w:type="paragraph" w:styleId="N02Y">
    <w:name w:val="N02Y"/>
    <w:basedOn w:val="Normal"/>
    <w:qFormat/>
    <w:pPr>
      <w:autoSpaceDE w:val="false"/>
      <w:spacing w:lineRule="auto" w:line="240" w:before="12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5Y">
    <w:name w:val="N05Y"/>
    <w:basedOn w:val="Normal"/>
    <w:qFormat/>
    <w:pPr>
      <w:autoSpaceDE w:val="false"/>
      <w:spacing w:lineRule="auto" w:line="240" w:before="6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01Z">
    <w:name w:val="N01Z"/>
    <w:basedOn w:val="Normal"/>
    <w:qFormat/>
    <w:pPr>
      <w:autoSpaceDE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1X">
    <w:name w:val="N01X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1:00Z</dcterms:created>
  <dc:creator>User</dc:creator>
  <dc:description/>
  <dc:language>en-US</dc:language>
  <cp:lastModifiedBy>SasaS</cp:lastModifiedBy>
  <dcterms:modified xsi:type="dcterms:W3CDTF">2015-11-25T09:31:00Z</dcterms:modified>
  <cp:revision>2</cp:revision>
  <dc:subject/>
  <dc:title/>
</cp:coreProperties>
</file>