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01Y"/>
        <w:autoSpaceDE w:val="false"/>
        <w:spacing w:lineRule="auto" w:line="240" w:before="60" w:after="60"/>
        <w:rPr/>
      </w:pPr>
      <w:r>
        <w:rPr/>
        <w:t>48.</w:t>
      </w:r>
    </w:p>
    <w:p>
      <w:pPr>
        <w:pStyle w:val="N02Y"/>
        <w:rPr/>
      </w:pPr>
      <w:r>
        <w:rPr/>
        <w:t>Uprava za zaštitu kulturnih dobara, postupajući po službenoj dužnosti, na osnovu člana 18, a u vezi sa članom 25 i 26 Zakona o zaštiti kulturnih dobara ("Sl. list Crne Gore", br. 49/10), te člana 196 i 200 Zakona o opštem upravnom postupku ("Sl.list Crne Gore", br. 60/03 i 32/11), donosi</w:t>
      </w:r>
    </w:p>
    <w:p>
      <w:pPr>
        <w:pStyle w:val="N03Y"/>
        <w:rPr/>
      </w:pPr>
      <w:r>
        <w:rPr/>
        <w:t>RJEŠENJE</w:t>
      </w:r>
    </w:p>
    <w:p>
      <w:pPr>
        <w:pStyle w:val="N03Y"/>
        <w:rPr/>
      </w:pPr>
      <w:r>
        <w:rPr/>
        <w:t>O UTVRĐIVANJU NEPOKRETNOG KULTURNOG DOBRA, OD NACIONALNOG ZNAČAJA NEKROPOLA STEĆAKA ŽUGIĆA BARE, NOVAKOVIĆI, DURMITOR, OPŠTINA ŽABLJAK</w:t>
      </w:r>
    </w:p>
    <w:p>
      <w:pPr>
        <w:pStyle w:val="N05Y"/>
        <w:rPr/>
      </w:pPr>
      <w:r>
        <w:rPr/>
        <w:t>("Službeni list Crne Gore", br. 004/13 od 18.01.2013)</w:t>
      </w:r>
    </w:p>
    <w:p>
      <w:pPr>
        <w:pStyle w:val="T30X"/>
        <w:ind w:left="283" w:hanging="283"/>
        <w:rPr/>
      </w:pPr>
      <w:r>
        <w:rPr/>
        <w:t>1. Nekropoli stećaka Žugića Bare, Novakovići, Durmitor, Opština Žabljak utvrđuje se status nepokretno kulturno dobro, od nacionalnog značaja.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Nekropola stećaka Žugića Bare predstavlja lokalitet - arheološko nalazište.</w:t>
      </w:r>
    </w:p>
    <w:p>
      <w:pPr>
        <w:pStyle w:val="T30X"/>
        <w:ind w:left="283" w:hanging="283"/>
        <w:rPr/>
      </w:pPr>
      <w:r>
        <w:rPr/>
        <w:t>2. Nekropola predstavlja jedinstveni primjer srednjovjekovne umjetnosti i stvaralaštva Durmitorskog prostora od sredine XIV i XV vijeka. Formirana je na neravnini blagog uzvišenja. Sadrži 300 stećaka od kojih je 240 ploča, 50 sanduka i 10 sljemenjaka. Finije obrađeni stećci se nalaze u sjevernom i središnjem dijelu nekropole, dok se većina tanjih ploča nalazi u južnom i jugoistočnom dijelu nekropole. Stećci su uglavnom postavljeni u nizovima, pravcem istok-zapad. Nejednake su veličine, nivoa obrade, ukrašenosti i stanja očuvanosti. Ukrašen je mali broj stećaka (23) od ukupnog broja istih na nekropoli. Najčešći mitivi na stećcima su vrpce, okviri ili bordure, obične i tordirane vrpce, obični i stilizovani krstovi i lukovi sa strijelama. U manjem broju su zastupljene arkade, povijene lozice sa trolistovima, vrpcom spojena tri koncentrična kruga, rozete, polumjeseci, mač i štit. Javljaju se i horizontalni ukrasi sa cik-cak linijama, biljna stilizacija, jabuka i dr. Nekropola Žugića Bare ima vidna oštećenja zbog pozicije i uticaja faktora i slijeganja terena. Stećci su pomjereni sa svog prvobitnog ležišta (prevrnuti). Pojedini su izvaljeni na stranu zbog svoje težine i proporcija, a istovremeno su i utonuli u tlo. Na svim stećcima ima većih ili manjih pukotina, koje će u daljem procesu lomiti stećak na manje djelove prirodne stijene. Površine svih stećaka prekrivene su lišajevima raznih vrsta kao i mahovinama u manjem obimu.</w:t>
      </w:r>
    </w:p>
    <w:p>
      <w:pPr>
        <w:pStyle w:val="T30X"/>
        <w:ind w:left="283" w:hanging="283"/>
        <w:rPr/>
      </w:pPr>
      <w:r>
        <w:rPr/>
        <w:t>3. Nekropola stećaka Žugića Bare nalazi se u K.O. Novakovići I, Opština Žabljak, i obuhvata cijelu kat. parc. 282 u površini od 2.731 m2, i djelove kat. parc. 101 u površini od 448,10 m2, kat. parc. 283 u površini od 111,73 m2 i kat. parc. 284 u površini od 134,49 m2, što ukupno daje površinu kulturnog dobra od 3.445 m2. Zaštićena okolina nekropole stećaka Žugića Bare nalazi se u K.O. Novakovići I, Opština Žabljak, obuhvata kat. parc. 94 u površini od 3.696,39 m2, kat. parc. 101 u površini od 4.250,96 m2 i kat. parc.102 u površini od 7.574,70m2, kat. parc. br. 283 u površini od 3.888,69 m2 i kat. parc. br. 284 u površini od 3.571,40m2, tako da ukupna površina zaštićene okoline nekropole stećaka Žugića Bare obuhvata 22.976,14 m2.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Površina kulturnog dobra i njegove zaštićene okoline iznosi 26.421,14 m2.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Zaštićena okolina nekropole Žugića Bare prostire se u kontakt zoni Nacionalnog parka Durmitor u Novakovićima, u Opštini Žabljak. Neposrednu okolinu nekropole Žugića Bare karakteriše u potpunosti očuvan prirodni ambijent, zatravnjenje površine bez visokog rastinja i teren čiji je nivo u padu što više odmiče od nekropole. S južne i istočne strane nekropolu graniči lokalni put. Na nešto udaljenijim pozicijama su seoske kuće, a vizure s nekropole zatvara planina Durmitor i njeni vrhovi. Zaštićena okolina se nalazi u dobrom stanju.</w:t>
      </w:r>
    </w:p>
    <w:p>
      <w:pPr>
        <w:pStyle w:val="T30X"/>
        <w:ind w:left="283" w:hanging="283"/>
        <w:rPr/>
      </w:pPr>
      <w:r>
        <w:rPr/>
        <w:t>4. Nekropola stećaka Žugića Bare, Novakovići, Durmitor, Opština Žabljak se nalazi u svojini Opštine Žabljak, kao i privatnoj svojini više lica.</w:t>
      </w:r>
    </w:p>
    <w:p>
      <w:pPr>
        <w:pStyle w:val="T30X"/>
        <w:ind w:left="283" w:hanging="283"/>
        <w:rPr/>
      </w:pPr>
      <w:r>
        <w:rPr/>
        <w:t>5. Nekropola stećaka Žugića Bare, na osnovu utvrđene kulturne vrijednosti, autentičnosti, jedinstvenosti i rijetkosti u okviru svoje vrste, arheološkog, istorijskog, antopološkog i naučnog značaja, ima i izuzetan značaj za istorijski, društveni i kulturni razvoj Crne Gore. Jedinstven je primjer stvaralaštva svoga vremena i ima izuzetnu arheološku, istorijsku, umjetničku i etnološku vrijednost. Izvedeni reljefni ukrasi na stećcima Žugića Bare posjeduju izuzetnu umjetničku i estetsku vrijednost.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Nekropola svjedoči o društvenim i ekonomskim uslovima kao i kulturno istorijskom razvoju oblasti Drobljaka i Jezera od sredine XIV i XV vijeka.</w:t>
      </w:r>
    </w:p>
    <w:p>
      <w:pPr>
        <w:pStyle w:val="T30X"/>
        <w:ind w:left="283" w:hanging="283"/>
        <w:rPr/>
      </w:pPr>
      <w:r>
        <w:rPr/>
        <w:t>6. Na nekropoli stećaka Žugića Bare izvršiće se konzervatorska istraživanja, na osnovu kojih će se pristupiti izradi konzervatorskog projekta za sprovođenje mjera zaštite.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Za dugoročno upravljanje, zaštitu, očuvanje, korišćenje i prezentaciju neophodna je izrada Menadžment plana nekropole stećaka Žugića Bare i njene zaštićene okoline, kao i njena zaštita u planskim dokumentima.</w:t>
      </w:r>
    </w:p>
    <w:p>
      <w:pPr>
        <w:pStyle w:val="T30X"/>
        <w:ind w:left="283" w:hanging="283"/>
        <w:rPr/>
      </w:pPr>
      <w:r>
        <w:rPr/>
        <w:t>7. Sastavni dio ovog rješenja je grafički prikaz osnove kulturnog dobra, kao i granica njegove zaštićene okoline.</w:t>
      </w:r>
    </w:p>
    <w:p>
      <w:pPr>
        <w:pStyle w:val="N01Z"/>
        <w:rPr/>
      </w:pPr>
      <w:r>
        <w:rPr/>
        <w:t>UP/I-br: 04-218/2012-7</w:t>
      </w:r>
    </w:p>
    <w:p>
      <w:pPr>
        <w:pStyle w:val="N01Z"/>
        <w:rPr/>
      </w:pPr>
      <w:r>
        <w:rPr/>
        <w:t>Datum: 11.12.2012. godine</w:t>
      </w:r>
    </w:p>
    <w:p>
      <w:pPr>
        <w:pStyle w:val="N01Z"/>
        <w:rPr/>
      </w:pPr>
      <w:r>
        <w:rPr/>
        <w:t>Uprava za zaštitu kulturnih dobara</w:t>
      </w:r>
    </w:p>
    <w:p>
      <w:pPr>
        <w:pStyle w:val="N01Z"/>
        <w:rPr/>
      </w:pPr>
      <w:r>
        <w:rPr/>
        <w:t>v.d. direktora</w:t>
      </w:r>
    </w:p>
    <w:p>
      <w:pPr>
        <w:pStyle w:val="N01Z"/>
        <w:rPr/>
      </w:pPr>
      <w:r>
        <w:rPr/>
        <w:t>Ružica Ivanović, s.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Cambria" w:ascii="Cambria" w:hAnsi="Cambria"/>
        <w:sz w:val="28"/>
        <w:szCs w:val="28"/>
      </w:rPr>
      <w:t xml:space="preserve">~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  <w:r>
      <w:rPr>
        <w:rFonts w:eastAsia="Times New Roman" w:cs="Cambria" w:ascii="Cambria" w:hAnsi="Cambria"/>
        <w:sz w:val="28"/>
        <w:szCs w:val="28"/>
      </w:rPr>
      <w:t xml:space="preserve"> ~</w:t>
    </w:r>
  </w:p>
  <w:p>
    <w:pPr>
      <w:pStyle w:val="Footer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ME" w:bidi="ar-SA" w:eastAsia="zh-CN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03Y">
    <w:name w:val="N03Y"/>
    <w:basedOn w:val="Normal"/>
    <w:qFormat/>
    <w:pPr>
      <w:autoSpaceDE w:val="false"/>
      <w:spacing w:lineRule="auto" w:line="240" w:before="200" w:after="20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N01Y">
    <w:name w:val="N01Y"/>
    <w:basedOn w:val="Normal"/>
    <w:qFormat/>
    <w:pPr>
      <w:autoSpaceDE w:val="false"/>
      <w:spacing w:lineRule="auto" w:line="240" w:before="60" w:after="60"/>
    </w:pPr>
    <w:rPr>
      <w:rFonts w:ascii="Times New Roman" w:hAnsi="Times New Roman" w:eastAsia="Times New Roman" w:cs="Times New Roman"/>
      <w:b/>
      <w:bCs/>
      <w:color w:val="000000"/>
    </w:rPr>
  </w:style>
  <w:style w:type="paragraph" w:styleId="N02Y">
    <w:name w:val="N02Y"/>
    <w:basedOn w:val="Normal"/>
    <w:qFormat/>
    <w:pPr>
      <w:autoSpaceDE w:val="false"/>
      <w:spacing w:lineRule="auto" w:line="240" w:before="120" w:after="60"/>
      <w:ind w:firstLine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N05Y">
    <w:name w:val="N05Y"/>
    <w:basedOn w:val="Normal"/>
    <w:qFormat/>
    <w:pPr>
      <w:autoSpaceDE w:val="false"/>
      <w:spacing w:lineRule="auto" w:line="240" w:before="60" w:after="20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N01Z">
    <w:name w:val="N01Z"/>
    <w:basedOn w:val="Normal"/>
    <w:qFormat/>
    <w:pPr>
      <w:autoSpaceDE w:val="fals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N01X">
    <w:name w:val="N01X"/>
    <w:basedOn w:val="Normal"/>
    <w:qFormat/>
    <w:pPr>
      <w:autoSpaceDE w:val="false"/>
      <w:spacing w:lineRule="auto" w:line="240" w:before="200" w:after="20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32:00Z</dcterms:created>
  <dc:creator>User</dc:creator>
  <dc:description/>
  <dc:language>en-US</dc:language>
  <cp:lastModifiedBy>SasaS</cp:lastModifiedBy>
  <dcterms:modified xsi:type="dcterms:W3CDTF">2015-11-25T09:32:00Z</dcterms:modified>
  <cp:revision>2</cp:revision>
  <dc:subject/>
  <dc:title/>
</cp:coreProperties>
</file>