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01Y"/>
        <w:autoSpaceDE w:val="false"/>
        <w:spacing w:lineRule="auto" w:line="240" w:before="60" w:after="60"/>
        <w:rPr/>
      </w:pPr>
      <w:r>
        <w:rPr/>
        <w:t>47.</w:t>
      </w:r>
    </w:p>
    <w:p>
      <w:pPr>
        <w:pStyle w:val="N02Y"/>
        <w:rPr/>
      </w:pPr>
      <w:r>
        <w:rPr/>
        <w:t>Uprava za zaštitu kulturnih dobara, postupajući po službenoj dužnosti, na osnovu člana 18, a u vezi sa članom 25 i 26 Zakona o zaštiti kulturnih dobara ("Sl. list Crne Gore", br. 49/10), te člana 196 i 200 Zakona o opštem upravnom postupku ("Sl.list Crne Gore", br. 60/03 i 32/11), donosi:</w:t>
      </w:r>
    </w:p>
    <w:p>
      <w:pPr>
        <w:pStyle w:val="N03Y"/>
        <w:rPr/>
      </w:pPr>
      <w:r>
        <w:rPr/>
        <w:t>RJEŠENJE</w:t>
      </w:r>
    </w:p>
    <w:p>
      <w:pPr>
        <w:pStyle w:val="N03Y"/>
        <w:rPr/>
      </w:pPr>
      <w:r>
        <w:rPr/>
        <w:t>O UTVRĐIVANJU NEPOKRETNOG KULTURNOG DOBRA, OD NACIONALNOG ZNAČAJA NEKROPOLA STEĆAKA "GRČKO GROBLJE", ZAGRAĐE, ŠĆEPAN POLJE, OPŠTINA PLUŽINE</w:t>
      </w:r>
    </w:p>
    <w:p>
      <w:pPr>
        <w:pStyle w:val="N05Y"/>
        <w:rPr/>
      </w:pPr>
      <w:r>
        <w:rPr/>
        <w:t>("Službeni list Crne Gore", br. 004/13 od 18.01.2013)</w:t>
      </w:r>
    </w:p>
    <w:p>
      <w:pPr>
        <w:pStyle w:val="T30X"/>
        <w:ind w:left="283" w:hanging="283"/>
        <w:rPr/>
      </w:pPr>
      <w:r>
        <w:rPr/>
        <w:t>1. Nekropoli stećaka "Grčko groblje", Zagrađe, Šćepan Polje, Opština Plužine utvrđuje se status nepokretno kulturno dobro, od nacionalnog značaja.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Nekropola stećaka "Grčko groblje", Zagrađe, predstavlja lokalitet - arheološko nalazište.</w:t>
      </w:r>
    </w:p>
    <w:p>
      <w:pPr>
        <w:pStyle w:val="T30X"/>
        <w:ind w:left="283" w:hanging="283"/>
        <w:rPr/>
      </w:pPr>
      <w:r>
        <w:rPr/>
        <w:t>2. Nekropola stećaka "Grčko groblje", Zagrađe nalazi se istočno u širem predgrađu Soko grada, prijestonog grada vladarske porodice Kosača. Na njoj se nalazi jedinstven stećak sa epigrafskim ćiriličnim natpisom iz sredine XV vijeka. Nekropola ima 16 stećaka, od kojih 3 sljemenika (dva na četiri i jedan na dvije vode), 2 sanduka (od kojih jedan sa natpisom i jedanaest ploča od kojih je jedna amorfna, tj. nepravilnog, a ostale pravougaonog oblika). Stećci su rađeni od lokalnog kamena, finije su obrade, ali su većinom neukrašeni. Stećak Petka Krstjanina koji sadrži epigrafski ćirilični natpis i jedan sljemenjak sadrži uklesan kanal po dužini šljemena. Ostali stećci sa sadašnjeg nivoa saznanja, dokumentovanosti i istraženosti, nemaju dekorativne elemente i natpise. Nekropola je u osnovi nepravilno izduženog oblika sa sadašnjim ulazom sa istočnog dijela, a stećci su različite orjentacije. Nekropolom dominira prvi stećak monumentalni sanduk, u literaturi zbog pomena u natpisu poznat kao stećak Petka Krstjanina. Natpis je izveden u pravilnim redovima, ustavnim slovima ujednačene visine.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Nekropola stećaka je u lošem stanju, osobito s aspekta očuvanosti same pozicije nekropole i stećaka na njoj. Prirodni uslovi u kojima se nalazi (visina, šuma, klima, korijenje stabla između stećaka ili u njihovom podnožju), odsustvo održavanja bilo kojeg oblika čini da je nekropolu očuvalo i urušilo samo vrijeme i prirodni uslovi na datom terenu kao i put koji se nalazi uz nju. Nekropola i stećci na njoj su obrasli u niže i više rastinje, prekriveni su mahovinom, zemljom, lišćem, granama i travom.</w:t>
      </w:r>
    </w:p>
    <w:p>
      <w:pPr>
        <w:pStyle w:val="T30X"/>
        <w:ind w:left="283" w:hanging="283"/>
        <w:rPr/>
      </w:pPr>
      <w:r>
        <w:rPr/>
        <w:t>3. Nekropola stećaka "Grčko groblje" u Zagrađu se nalazi u KO Brijeg, Opština Plužine, obuhvata dio kat. parc. 411 u površini od 359,36 m2, što je i ujedno površina kulturnog dobra.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Zaštićena okolina nekropole stećaka "Grčko groblje" u Zagrađu obuhvata veći dio kat. parc. 411 u površini od 3.988,28m2 i kat. parc. 412 u površini od 931,33 m2, i manji dio kat. parc. 413 u površini od 122,75 m2, tako da ukupna površina zaštićene okoline nekropola stećaka "Grčko groblje", Zagrađe obuhvata 5.042 m2.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Površina kulturnog dobra i njegove zaštićene okoline iznosi 5.401,36 m2.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Zaštićenu okolinu nekropole Grčko groblje" u Zagrađu karakteriše gusta listopadna šuma sa starijim i mlađim visokim deblima. Uz nekropolu se nalazi lokalni put koji vodi kroz šumu ka Crkvičkom polju.</w:t>
      </w:r>
    </w:p>
    <w:p>
      <w:pPr>
        <w:pStyle w:val="T30X"/>
        <w:ind w:left="283" w:hanging="283"/>
        <w:rPr/>
      </w:pPr>
      <w:r>
        <w:rPr/>
        <w:t>4. Nekropola stećaka "Grčko groblje", Zagrađe, Šćepan Polje, Opština Plužine, se nalazi u svojini Živković Milija Božidara (kat. parc. 412 i 413), dok pravo korišćenja na kat. parc. 411 ima Mjesna zajednica Crkvičko polje.</w:t>
      </w:r>
    </w:p>
    <w:p>
      <w:pPr>
        <w:pStyle w:val="T30X"/>
        <w:ind w:left="283" w:hanging="283"/>
        <w:rPr/>
      </w:pPr>
      <w:r>
        <w:rPr/>
        <w:t>5. Nekropola stećaka "Grčko groblje", Zagrađe, na osnovu utvrđene kulturne vrijednosti, autentičnosti, jedinstvenosti i rijetkosti u okviru svoje vrste, arheološkog, istorijskog, antopološkog i naučnog značaja, ima i izuzetan značaj za istorijski, društveni i kulturni razvoj Crne Gore. Jedinstven je primjer stvaralaštva svoga vremena i ima izuzetnu arheološku, istorijsku, umjetničku i etnološku vrijednost. Nekropola predstavlja jedinstveni primjer među nekropolama stećaka, jer se nalazi u samoj blizini Soko grada i na njoj se nalazi značajan epigrafski ćirilični natpis iz sredine XV vijeka, što predstavlja izuzetnu umjetničku i estetsku vrijednost. Nekropola stećaka "Grčko groblje" u Zagrađu svjedoči o društvenim i ekonomskim uslovima kao i kulturno istorijskom razvoju oblasti Pive i Crne Gore od sredine XV vijeka.</w:t>
      </w:r>
    </w:p>
    <w:p>
      <w:pPr>
        <w:pStyle w:val="T30X"/>
        <w:ind w:left="283" w:hanging="283"/>
        <w:rPr/>
      </w:pPr>
      <w:r>
        <w:rPr/>
        <w:t>6. Na nekropoli stećaka "Grčko groblje", Zagrađe izvršiće se konzervatorska istraživanja, na osnovu kojih će se pristupiti izradi konzervatorskog projekta za sprovođenje mjera zaštite.</w:t>
      </w:r>
    </w:p>
    <w:p>
      <w:pPr>
        <w:pStyle w:val="T30X"/>
        <w:ind w:left="567" w:hanging="283"/>
        <w:rPr/>
      </w:pPr>
      <w:r>
        <w:rPr/>
        <w:t xml:space="preserve">   </w:t>
      </w:r>
      <w:r>
        <w:rPr/>
        <w:t>Za dugoročno upravljanje, zaštitu, očuvanje, korišćenje i prezentaciju neophodna je izrada Menadžment plana nekropole stećaka "Grčko groblje" Zagrađe i njene zaštićene okoline, kao i njena zaštita u planskim dokumentima.</w:t>
      </w:r>
    </w:p>
    <w:p>
      <w:pPr>
        <w:pStyle w:val="T30X"/>
        <w:ind w:left="283" w:hanging="283"/>
        <w:rPr/>
      </w:pPr>
      <w:r>
        <w:rPr/>
        <w:t>7. Sastavni dio ovog rješenja je grafički prikaz osnove kulturnog dobra, kao i granica njegove zaštićene okoline.</w:t>
      </w:r>
    </w:p>
    <w:p>
      <w:pPr>
        <w:pStyle w:val="N01Z"/>
        <w:rPr/>
      </w:pPr>
      <w:r>
        <w:rPr/>
        <w:t>UP/I-br: 04-478/2012-3</w:t>
      </w:r>
    </w:p>
    <w:p>
      <w:pPr>
        <w:pStyle w:val="N01Z"/>
        <w:rPr/>
      </w:pPr>
      <w:r>
        <w:rPr/>
        <w:t>Datum: 11.12.2012. godine</w:t>
      </w:r>
    </w:p>
    <w:p>
      <w:pPr>
        <w:pStyle w:val="N01Z"/>
        <w:rPr/>
      </w:pPr>
      <w:r>
        <w:rPr/>
        <w:t>Uprava za zaštitu kulturnih dobara</w:t>
      </w:r>
    </w:p>
    <w:p>
      <w:pPr>
        <w:pStyle w:val="N01Z"/>
        <w:rPr/>
      </w:pPr>
      <w:r>
        <w:rPr/>
        <w:t>v.d. direktora</w:t>
      </w:r>
    </w:p>
    <w:p>
      <w:pPr>
        <w:pStyle w:val="N01Z"/>
        <w:rPr/>
      </w:pPr>
      <w:r>
        <w:rPr/>
        <w:t>Ružica Ivanović, s.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397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Cambria" w:ascii="Cambria" w:hAnsi="Cambria"/>
        <w:sz w:val="28"/>
        <w:szCs w:val="28"/>
      </w:rPr>
      <w:t xml:space="preserve">~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  <w:r>
      <w:rPr>
        <w:rFonts w:eastAsia="Times New Roman" w:cs="Cambria" w:ascii="Cambria" w:hAnsi="Cambria"/>
        <w:sz w:val="28"/>
        <w:szCs w:val="28"/>
      </w:rPr>
      <w:t xml:space="preserve"> ~</w:t>
    </w:r>
  </w:p>
  <w:p>
    <w:pPr>
      <w:pStyle w:val="Footer"/>
      <w:rPr>
        <w:rFonts w:ascii="Cambria" w:hAnsi="Cambria" w:eastAsia="Times New Roman" w:cs="Cambria"/>
        <w:sz w:val="28"/>
        <w:szCs w:val="28"/>
      </w:rPr>
    </w:pPr>
    <w:r>
      <w:rPr>
        <w:rFonts w:eastAsia="Times New Roman"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basedOn w:val="Podrazumevanifontpasusa"/>
    <w:qFormat/>
    <w:rPr/>
  </w:style>
  <w:style w:type="character" w:styleId="PodnojestraniceChar">
    <w:name w:val="Podnožje stranice Char"/>
    <w:basedOn w:val="Podrazumevanifont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03Y">
    <w:name w:val="N03Y"/>
    <w:basedOn w:val="Normal"/>
    <w:qFormat/>
    <w:pPr>
      <w:autoSpaceDE w:val="false"/>
      <w:spacing w:lineRule="auto" w:line="240" w:before="200" w:after="20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N01Y">
    <w:name w:val="N01Y"/>
    <w:basedOn w:val="Normal"/>
    <w:qFormat/>
    <w:pPr>
      <w:autoSpaceDE w:val="false"/>
      <w:spacing w:lineRule="auto" w:line="240" w:before="60" w:after="60"/>
    </w:pPr>
    <w:rPr>
      <w:rFonts w:ascii="Times New Roman" w:hAnsi="Times New Roman" w:eastAsia="Times New Roman" w:cs="Times New Roman"/>
      <w:b/>
      <w:bCs/>
      <w:color w:val="000000"/>
    </w:rPr>
  </w:style>
  <w:style w:type="paragraph" w:styleId="N02Y">
    <w:name w:val="N02Y"/>
    <w:basedOn w:val="Normal"/>
    <w:qFormat/>
    <w:pPr>
      <w:autoSpaceDE w:val="false"/>
      <w:spacing w:lineRule="auto" w:line="240" w:before="120" w:after="60"/>
      <w:ind w:firstLine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N05Y">
    <w:name w:val="N05Y"/>
    <w:basedOn w:val="Normal"/>
    <w:qFormat/>
    <w:pPr>
      <w:autoSpaceDE w:val="false"/>
      <w:spacing w:lineRule="auto" w:line="240" w:before="60" w:after="20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N01Z">
    <w:name w:val="N01Z"/>
    <w:basedOn w:val="Normal"/>
    <w:qFormat/>
    <w:pPr>
      <w:autoSpaceDE w:val="fals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30X">
    <w:name w:val="T30X"/>
    <w:basedOn w:val="Normal"/>
    <w:qFormat/>
    <w:pPr>
      <w:autoSpaceDE w:val="false"/>
      <w:spacing w:lineRule="auto" w:line="240" w:before="60" w:after="60"/>
      <w:ind w:firstLine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N01X">
    <w:name w:val="N01X"/>
    <w:basedOn w:val="Normal"/>
    <w:qFormat/>
    <w:pPr>
      <w:autoSpaceDE w:val="false"/>
      <w:spacing w:lineRule="auto" w:line="240" w:before="200" w:after="20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31:00Z</dcterms:created>
  <dc:creator>User</dc:creator>
  <dc:description/>
  <dc:language>en-US</dc:language>
  <cp:lastModifiedBy>SasaS</cp:lastModifiedBy>
  <dcterms:modified xsi:type="dcterms:W3CDTF">2015-11-25T09:31:00Z</dcterms:modified>
  <cp:revision>2</cp:revision>
  <dc:subject/>
  <dc:title/>
</cp:coreProperties>
</file>