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762.</w:t>
      </w:r>
    </w:p>
    <w:p>
      <w:pPr>
        <w:pStyle w:val="N02Y"/>
        <w:rPr/>
      </w:pPr>
      <w:r>
        <w:rPr/>
        <w:t>Uprava za zaštitu kulturnih dobara, postupajući po službenoj dužnosti, na osnovu člana 18. a u vezi sa članom 25. i 26. Zakona o zaštiti kulturnih dobara ("Sl. list Crne Gore" br. 49/10), te člana 196. i 200. Zakona o opštem upravnom postupku ("Sl. list Crne Gore br. 60/03 i 32/11), donosi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STATUSA NEMATERIJALNOG KULTURNOG DOBRA OD NACIONALNOG ZNAČAJA - VJEŠTINI IZRADE DOBROTSKE ČIPKE</w:t>
      </w:r>
    </w:p>
    <w:p>
      <w:pPr>
        <w:pStyle w:val="N05Y"/>
        <w:rPr/>
      </w:pPr>
      <w:r>
        <w:rPr/>
        <w:t>("Službeni list Crne Gore", br. 034/13 od 19.07.2013)</w:t>
      </w:r>
    </w:p>
    <w:p>
      <w:pPr>
        <w:pStyle w:val="T30X"/>
        <w:ind w:left="283" w:hanging="283"/>
        <w:rPr/>
      </w:pPr>
      <w:r>
        <w:rPr/>
        <w:t>1. UTVRĐUJE SE Vještini izrade Dobrotske čipke, status nematerijalnog kulturnog dobra od nacionalnog značaja.</w:t>
      </w:r>
    </w:p>
    <w:p>
      <w:pPr>
        <w:pStyle w:val="T30X"/>
        <w:ind w:left="283" w:hanging="283"/>
        <w:rPr/>
      </w:pPr>
      <w:r>
        <w:rPr/>
        <w:t>2. Nosioci-čuvari, Vještine izrade Dobrotske čipke su Nadežda Nada Radović, Fondacija sv. Eustahije, kao i sve NVO organizacije i zajednice koje svojim djelovanjem doprinose očuvanju i prezentaciji kulturne vrijednosti navedenog dobra.</w:t>
      </w:r>
    </w:p>
    <w:p>
      <w:pPr>
        <w:pStyle w:val="T30X"/>
        <w:ind w:left="283" w:hanging="283"/>
        <w:rPr/>
      </w:pPr>
      <w:r>
        <w:rPr/>
        <w:t>3. Za kulturno dobro iz tačke 1. ovog Rješenja utvrđuju su sljedeće mjere zaštite: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Dokumento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Istraživanje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Edukacija, prezentacija i popularizacija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Saradnja sa subjektima koji se prepoznaju kao nosioci/sledbenici nematerijalnih kuturnih vrijednosti i doprinose njihovom očuvanju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- Podsticanje prenošenja i njegovanja kulturnog dobra u izvornim i drugim sredinama</w:t>
      </w:r>
    </w:p>
    <w:p>
      <w:pPr>
        <w:pStyle w:val="T30X"/>
        <w:rPr/>
      </w:pPr>
      <w:r>
        <w:rPr/>
        <w:t>Držaoci odnosno nosioci dobra dužni su sprovoditi mjere zaštite radi njegovog očuvanja u skladu sa Zakonom o zaštiti kulturnih dobara i svim propisima koji se odnose na kulturna dobra, pridržavajući se njegove kulturno istorijske osobenosti i autentičnosti.</w:t>
      </w:r>
    </w:p>
    <w:p>
      <w:pPr>
        <w:pStyle w:val="N01Z"/>
        <w:rPr/>
      </w:pPr>
      <w:r>
        <w:rPr/>
        <w:t>UP/I br. 04-57/2013</w:t>
      </w:r>
    </w:p>
    <w:p>
      <w:pPr>
        <w:pStyle w:val="N01Z"/>
        <w:rPr/>
      </w:pPr>
      <w:r>
        <w:rPr/>
        <w:t>Cetinje, 3. jula 2013. godine.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,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6:00Z</dcterms:created>
  <dc:creator>User</dc:creator>
  <dc:description/>
  <dc:language>en-US</dc:language>
  <cp:lastModifiedBy>SasaS</cp:lastModifiedBy>
  <dcterms:modified xsi:type="dcterms:W3CDTF">2015-11-25T09:26:00Z</dcterms:modified>
  <cp:revision>2</cp:revision>
  <dc:subject/>
  <dc:title/>
</cp:coreProperties>
</file>